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авладавањем студијског програма студент стиче опште и предметно-специфичне компетенције квалитетног обављања педагошке делатности које су усаглашене са одговарајућим нивоима Националног оквира квалификација у Републици Србији.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 оквиру општих компетенција очекује се да ће студенти бити оспособљени д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Примењују систематизована академска знања из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ритички и самокритички просуђују и вреднују појаве и процесе васпитања и образо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Анализирају, евалуирају и усавршавају професионалну делатност користећи савремена научна знања, примере добре праксе и резултате вредновања и самовредновањ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комуникационе компетенције и сарадничке односе са ужим и ширим васпитно-образовним и социјалним контекст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Учествују у тимском раду и другим кооперативним облицима рада, подстичу и развијају квалитетне интеракције међу учесницима васпитно-образовног процес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Испољавају сензибилност за етичке, мултиетичке и интеркултуралне проблем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ладавају методама, техникама и процесима истраживачког рада, процизно конципирај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налазе својих и других истраживања и систематски презентују утврђене резултат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саглашавају васпитно-образовни рад са актуелним иновацијама у педагошкој делат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грађују професионалну етичност педагошког позива.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метно-специфичне компетенције омогућавају студентима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умаче васпитање и образовање са аспекта савремених концепција образовања и критички сагледавају њихово значење у пракс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ате и примењују савремена научна сазнања и новине из области педагогије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монстрирају иновативност, научни и професионални интегритет и посвећеност развијању нових идеја и унапређивању васпитно-образо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седују дидактичко-методичка знања и компетенције неопходне за успешно обављање позива стручног сарадника - педагог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Користе разноврсне методе, технике, облике рада и доступна наставна средства у циљу обезбеђивања квалитета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ланирају и реализују васпитно-образовни рад користећи разноврсне методичке поступке усклађене са циљевима, исходима и стандардима постигнућа, специфичностима васпитно-образовног контекста, узрасним и индивидуалним капацитетима и потребама васпитан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имењују информационо-комуникационе технологије за унапређивање васпитања, образовања, наставе и уче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јагностификују, истражују и решавају конкретне проблеме у васпитно-образовној пракси употребом научних метода и поступа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и примењују напредне и специјализоване вештине и технике решавања кључних проблема васпитно-образовног рада и истражи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еирају, анализирају и спроводе истраживања значајна за унапређивање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инуирано прате и вреднују квалитет и ефективност васпитно-образовне праксе користећи различите врсте и технике евалуациј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позитиван активистички однос према континуираном целоживотном учењу, личном и професионалном развоју и усавршавању.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tabs>
        <w:tab w:val="left" w:pos="225" w:leader="none"/>
        <w:tab w:val="center" w:pos="4320" w:leader="none"/>
        <w:tab w:val="center" w:pos="4818" w:leader="none"/>
        <w:tab w:val="right" w:pos="8640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left" w:pos="225" w:leader="none"/>
        <w:tab w:val="center" w:pos="4320" w:leader="none"/>
        <w:tab w:val="center" w:pos="4818" w:leader="none"/>
        <w:tab w:val="right" w:pos="8640" w:leader="none"/>
      </w:tabs>
      <w:rPr/>
    </w:pPr>
    <w:r>
      <w:rPr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5:00Z</dcterms:created>
  <dc:creator>user</dc:creator>
  <dc:description/>
  <cp:keywords/>
  <dc:language>en-US</dc:language>
  <cp:lastModifiedBy>0</cp:lastModifiedBy>
  <cp:lastPrinted>2019-11-15T13:50:00Z</cp:lastPrinted>
  <dcterms:modified xsi:type="dcterms:W3CDTF">2020-01-14T22:16:00Z</dcterms:modified>
  <cp:revision>13</cp:revision>
  <dc:subject/>
  <dc:title>Табела 5</dc:title>
</cp:coreProperties>
</file>